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WYMAGANI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DUKACYJN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A POSZCZEGÓLNE STOPNI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  <w:t>MATEMATY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95" w:hanging="0"/>
        <w:rPr>
          <w:sz w:val="24"/>
        </w:rPr>
      </w:pPr>
      <w:r>
        <w:rPr>
          <w:sz w:val="24"/>
        </w:rPr>
        <w:t>Wymagania edukacyjne</w:t>
      </w:r>
    </w:p>
    <w:p>
      <w:pPr>
        <w:pStyle w:val="Normal"/>
        <w:ind w:left="5895" w:hanging="0"/>
        <w:rPr>
          <w:sz w:val="24"/>
        </w:rPr>
      </w:pPr>
      <w:r>
        <w:rPr>
          <w:sz w:val="24"/>
        </w:rPr>
        <w:t>dostosowane są do programu</w:t>
      </w:r>
    </w:p>
    <w:p>
      <w:pPr>
        <w:pStyle w:val="Normal"/>
        <w:ind w:left="5895" w:hanging="0"/>
        <w:rPr>
          <w:i/>
          <w:i/>
          <w:sz w:val="24"/>
        </w:rPr>
      </w:pPr>
      <w:r>
        <w:rPr>
          <w:i/>
          <w:sz w:val="24"/>
        </w:rPr>
        <w:t>MATEMATYKA Z PLUSE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LASA II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ZIAŁ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TĘGI I PIERWIASTK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Poziomy wymagań edukacyjnych:</w:t>
      </w:r>
    </w:p>
    <w:p>
      <w:pPr>
        <w:pStyle w:val="Normal"/>
        <w:ind w:left="2694" w:hanging="0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left="2694" w:hanging="0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left="2694" w:hanging="0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left="2694" w:hanging="0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left="2694" w:hanging="0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K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8"/>
        </w:rPr>
        <w:t>zna i rozumie pojęcie potęgi o wykładniku naturalnym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zapisuje potęgi w postaci iloczynu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zapisuje iloczyn takich samych liczb w postaci potęgi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oblicza potęgi o wykładnikach naturalnych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zna wzór na mnożenie potęg o tych samych podstawach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mnoży potęgi o tych samych podstawach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zna wzór na dzielenie potęg o tych samych podstawach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dzieli potęgi o tych samych podstawach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zna wzór na potęgowanie potęgi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umie potęgować potęgi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zna wzór na potęgowanie iloczynu liczb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zna wzór na potęgowanie ilorazu liczb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potęguje ilorazy i iloczyny liczb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zapisuje ilorazy i iloczyny potęg o tych samych wykładnikach w postaci jednej potęgi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zna pojęcie pierwiastka arytmetycznego drugiego i trzeciego stopnia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zna pojecie liczby niewymiernej i rzeczywistej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oblicza wartość pierwiastka arytmetycznego drugiego i trzeciego stopnia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zna wzory na obliczanie pierwiastków iloczynu i ilorazu liczb;</w:t>
      </w:r>
    </w:p>
    <w:p>
      <w:pPr>
        <w:pStyle w:val="Tekstpodstawowy2"/>
        <w:numPr>
          <w:ilvl w:val="0"/>
          <w:numId w:val="4"/>
        </w:numPr>
        <w:ind w:left="1134" w:hanging="283"/>
        <w:jc w:val="both"/>
        <w:rPr/>
      </w:pPr>
      <w:r>
        <w:rPr/>
        <w:t>zna wzory na obliczanie pierwiastków drugiego stopnia z kwadratu liczby nieujemnej i pierwiastka trzeciego stopnia z sześcianu liczby nieujemnej;</w:t>
      </w:r>
    </w:p>
    <w:p>
      <w:pPr>
        <w:pStyle w:val="Tekstpodstawowy2"/>
        <w:numPr>
          <w:ilvl w:val="0"/>
          <w:numId w:val="12"/>
        </w:numPr>
        <w:ind w:left="1134" w:hanging="283"/>
        <w:jc w:val="both"/>
        <w:rPr/>
      </w:pPr>
      <w:r>
        <w:rPr/>
        <w:t>oblicza pierwiastki drugiego stopnia z kwadratu liczby nieujemnej i pierwiastki trzeciego stopnia z sześcianu liczby nieujemnej;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/>
      </w:pPr>
      <w:r>
        <w:rPr/>
        <w:t>POZIOM (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zapisuje liczby w postaci potęg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zapisuje liczby w postaci iloczynu potęg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oblicza wartość wyrażeń arytmetycznych, zawierających potęgi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rozumie genezę wzoru na mnożenie potęg o tych samych podstawach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rozumie genezę wzoru na dzielenie potęg o tych samych podstawach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przedstawia potęgi w postaci iloczynu i ilorazu potęg o tych samych podstawach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stosuje mnożenie i dzielenie potęg o tych samych podstawach do obliczania wartości liczbowej wyrażeń arytmetycznych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rozumie genezę wzoru na potęgowanie potęgi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przedstawia potęgę w postaci potęgowania potęgi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stosuje wzór na potęgowanie potęgi do obliczania wartości liczbowej wyrażeń arytmetycznych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rozumie genezę wzoru na potęgowanie iloczynu liczb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rozumie genezę wzoru na potęgowanie ilorazu liczb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zapisuje ilorazy i iloczyny potęg o tych samych wykładnikach w postaci jednej potęgi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upraszcza wyrażenia arytmetyczne stosując działania na potęgach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zna pojęcie notacji wykładniczej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zapisuje liczby w notacji wykładniczej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rozumie różnice w rozwinięciu dziesiętnym liczb wymiernych i niewymiernych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określa na podstawie rozwinięcia dziesiętnego liczby, czy jest ona wymierna, czy niewymierna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szacuje wartości wyrażeń arytmetycznych zawierających pierwiastki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oblicza wartości wyrażeń arytmetycznych zawierających pierwiastki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oblicza pierwiastki drugiego stopnia z kwadratu liczby nieujemnej i pierwiastki trzeciego stopnia z sześcianu liczby nieujemnej;</w:t>
      </w:r>
    </w:p>
    <w:p>
      <w:pPr>
        <w:pStyle w:val="Normal"/>
        <w:numPr>
          <w:ilvl w:val="0"/>
          <w:numId w:val="7"/>
        </w:numPr>
        <w:ind w:left="1134" w:hanging="283"/>
        <w:jc w:val="both"/>
        <w:rPr/>
      </w:pPr>
      <w:r>
        <w:rPr>
          <w:sz w:val="28"/>
        </w:rPr>
        <w:t>wyłącza czynniki przed znak pierwiastka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</w:rPr>
      </w:pPr>
      <w:r>
        <w:rPr>
          <w:sz w:val="28"/>
        </w:rPr>
        <w:t>stosuje wzory na obliczanie pierwiastka iloczynu i ilorazu liczb do obliczania wartości liczbowej wyrażeni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zapisuje liczby w postaci iloczynu potęg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>
          <w:sz w:val="28"/>
        </w:rPr>
        <w:t>oblicza wartość wyrażeń arytmetycznych, zawierających potęgi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stosuje mnożenie i dzielenie potęg o tych samych podstawach do obliczania wartości liczbowej wyrażeń arytmetycznych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porównuje potęgi, sprowadzając je do potęg o tych samych podstawach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stosuje wzór na potęgowanie potęgi do obliczania wartości liczbowej wyrażeń arytmetycznych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stosuje potęgowanie iloczynów i ilorazów w zadaniach tekstowych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upraszcza wyrażenia arytmetyczne stosując działania na potęgach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stosuje działania na potęgach w zadaniach tekstowych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>
          <w:sz w:val="28"/>
        </w:rPr>
        <w:t>zna i rozumie pojęcie potęgi o wykładniku ujemnym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oblicza potęgi o wykładnikach ujemnych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wykonuje porównania ilorazowe potęg o wykładnikach ujemnych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oblicza wartości liczbowe wyrażeń arytmetycznych zawierających potęgi o wykładnikach całkowitych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>
          <w:sz w:val="28"/>
        </w:rPr>
        <w:t>rozumie potrzebę stosowania notacji wykładniczej w praktyce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zapisuje liczby w notacji wykładniczej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wykonuje porównania ilorazowe liczb zapisanych w notacji wykładniczej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szacuje wartości wyrażeń arytmetycznych zawierających pierwiastki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oblicza wartości wyrażeń arytmetycznych zawierających pierwiastki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oblicza pierwiastki drugiego stopnia z kwadratu liczby nieujemnej i pierwiastki trzeciego stopnia z sześcianu liczby nieujemnej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wyłącza czynniki przed znak pierwiastka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włącza czynniki pod znak pierwiastka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wykonuje działania na liczbach niewymiernych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stosuje wzory na obliczanie pierwiastka iloczynu i ilorazu liczb do obliczania wartości liczbowej wyrażenia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usuwa niewymierność z mianownika, korzystając z własności pierwiastków;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sz w:val="28"/>
        </w:rPr>
      </w:pPr>
      <w:r>
        <w:rPr>
          <w:sz w:val="28"/>
        </w:rPr>
        <w:t>upraszcza wyrażenia arytmetyczne, zawierające potęgi i pierwiastk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oblicza wartość wyrażeń arytmetycznych, zawierających potęgi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stosuje mnożenie i dzielenie potęg o tych samych podstawach do obliczania wartości liczbowej wyrażeń arytmetycznych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stosuje wzór na potęgowanie potęgi do obliczania wartości liczbowej wyrażeń arytmetycznych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stosuje potęgowanie iloczynów i ilorazów w zadaniach tekstowych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upraszcza wyrażenia arytmetyczne stosując działania na potęgach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stosuje działania na potęgach w zadaniach tekstowych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/>
      </w:pPr>
      <w:r>
        <w:rPr>
          <w:sz w:val="28"/>
        </w:rPr>
        <w:t>wykonuje porównania ilorazowe potęg o wykładnikach ujemnych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wykonuje działania na potęgach o wykładnikach całkowitych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oblicza wartości liczbowe wyrażeń arytmetycznych zawierających potęgi o wykładnikach całkowitych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wykonuje porównania ilorazowe liczb zapisanych w notacji wykładniczej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oblicza wartości wyrażeń arytmetycznych zawierających pierwiastki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włącza czynniki pod znak pierwiastka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wykonuje działania na liczbach niewymiernych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stosuje wzory na obliczanie pierwiastka iloczynu i ilorazu liczb do obliczania wartości liczbowej wyrażenia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usuwa niewymierność z mianownika, korzystając z własności pierwiastków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porównuje pierwiastki, podnosząc je do odpowiedniej potęgi;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sz w:val="28"/>
        </w:rPr>
      </w:pPr>
      <w:r>
        <w:rPr>
          <w:sz w:val="28"/>
        </w:rPr>
        <w:t>upraszcza wyrażenia arytmetyczne, zawierające potęgi i pierwiastk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W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5"/>
        </w:numPr>
        <w:ind w:left="1134" w:hanging="283"/>
        <w:jc w:val="both"/>
        <w:rPr/>
      </w:pPr>
      <w:r>
        <w:rPr>
          <w:sz w:val="28"/>
        </w:rPr>
        <w:t>zapisuje liczby w systemach nie dziesiątkowych i odwrotnie;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sz w:val="28"/>
        </w:rPr>
      </w:pPr>
      <w:r>
        <w:rPr>
          <w:sz w:val="28"/>
        </w:rPr>
        <w:t>rozwiązuje nietypowe zadania tekstowe związane z potęgami;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sz w:val="28"/>
        </w:rPr>
      </w:pPr>
      <w:r>
        <w:rPr>
          <w:sz w:val="28"/>
        </w:rPr>
        <w:t>przekształca wyrażenia arytmetyczne zawierające potęgi;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sz w:val="28"/>
        </w:rPr>
      </w:pPr>
      <w:r>
        <w:rPr>
          <w:sz w:val="28"/>
        </w:rPr>
        <w:t>porównuje potęgi, korzystając z potęgowania potęgi;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sz w:val="28"/>
        </w:rPr>
      </w:pPr>
      <w:r>
        <w:rPr>
          <w:sz w:val="28"/>
        </w:rPr>
        <w:t>upraszcza wyrażenia arytmetyczne stosując działania na potęgach;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sz w:val="28"/>
        </w:rPr>
      </w:pPr>
      <w:r>
        <w:rPr>
          <w:sz w:val="28"/>
        </w:rPr>
        <w:t>porównuje pierwiastki, podnosząc je do odpowiedniej potęgi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ZIAŁ I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DŁUGOŚĆ OKRĘGU. POLE KOŁA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694"/>
        <w:jc w:val="both"/>
        <w:rPr/>
      </w:pPr>
      <w:r>
        <w:rPr>
          <w:sz w:val="28"/>
        </w:rPr>
        <w:t>D - dopełniający - ocena bardzo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Uczeń</w:t>
      </w:r>
      <w:r>
        <w:rPr>
          <w:sz w:val="28"/>
        </w:rPr>
        <w:t>: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 xml:space="preserve">zna wartość liczby Π; 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>zna wzór na obliczanie długości okręgu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>oblicza długość okręgu, znając jego promień lub średnicę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 xml:space="preserve">zna wzór na obliczanie pola koła; 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>oblicza pole koła, znając jego promień lub średnicę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>zna pojęcie łuku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>zna pojęcie wycinka koła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>oblicza długość łuku jako określoną część okręgu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>oblicza pole wycinka koła jako określoną część koła;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3"/>
        <w:keepNext w:val="false"/>
        <w:spacing w:before="0" w:after="0"/>
        <w:jc w:val="center"/>
        <w:outlineLvl w:val="9"/>
        <w:rPr/>
      </w:pPr>
      <w:r>
        <w:rPr/>
        <w:t>POZIOM (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>oblicza długość okręgu, znając jego promień lub średnicę;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wyznacza promień lub średnicę okręgu znając jego długość;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rozwiązuje zadania tekstowe związane z porównywaniem obwodów figur;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>oblicza pole koła, znając jego promień lub średnicę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wyznacza promień lub średnicę koła znając jego pole;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oblicza długość łuku i pole wycinka koła, znając miary kątów środkowych;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oblicza obwody figur złożonych z odcinków i łuków;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oblicza pola figur złożonych z wielokątów i wycinków kół;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R)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/>
        <w:t>Uczeń:</w:t>
      </w:r>
    </w:p>
    <w:p>
      <w:pPr>
        <w:pStyle w:val="Normal"/>
        <w:numPr>
          <w:ilvl w:val="0"/>
          <w:numId w:val="15"/>
        </w:numPr>
        <w:ind w:left="1134" w:hanging="283"/>
        <w:jc w:val="both"/>
        <w:rPr/>
      </w:pPr>
      <w:r>
        <w:rPr>
          <w:sz w:val="28"/>
        </w:rPr>
        <w:t>rozumie sposób wyznaczania liczby</w:t>
      </w:r>
      <w:r>
        <w:rPr>
          <w:b/>
          <w:sz w:val="28"/>
        </w:rPr>
        <w:t xml:space="preserve"> Π</w:t>
      </w:r>
      <w:r>
        <w:rPr>
          <w:sz w:val="28"/>
        </w:rPr>
        <w:t>;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tekstowe związane z długością okręgu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porównywaniem obwodów figur; 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 xml:space="preserve">wyznacza promień lub średnicę koła znając jego pole; 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 xml:space="preserve">oblicza pole koła, znając jego obwód; 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 xml:space="preserve">oblicza obwody figur złożonych z odcinków i łuków; </w:t>
      </w:r>
    </w:p>
    <w:p>
      <w:pPr>
        <w:pStyle w:val="Normal"/>
        <w:numPr>
          <w:ilvl w:val="0"/>
          <w:numId w:val="15"/>
        </w:numPr>
        <w:ind w:left="1134" w:hanging="283"/>
        <w:jc w:val="both"/>
        <w:rPr>
          <w:sz w:val="28"/>
        </w:rPr>
      </w:pPr>
      <w:r>
        <w:rPr>
          <w:sz w:val="28"/>
        </w:rPr>
        <w:t xml:space="preserve">oblicza pola figur złożonych z wielokątów i wycinków kół; </w:t>
      </w:r>
    </w:p>
    <w:p>
      <w:pPr>
        <w:pStyle w:val="Normal"/>
        <w:numPr>
          <w:ilvl w:val="0"/>
          <w:numId w:val="15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promienie okręgów, znając miary kątów środkowych i długości łuków, na których są oparte;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oblicza promienie kół, znając miary kątów środkowych i pola wycinków kół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OZIOM (D</w:t>
      </w:r>
      <w:r>
        <w:rPr>
          <w:b/>
          <w:sz w:val="28"/>
          <w:u w:val="single"/>
        </w:rPr>
        <w:t>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>rozwiązuje zadania tekstowe związane z długością okręgu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rozwiązuje zadania tekstowe związane z porównywaniem obwodów figur;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oblicza pole koła, znając jego obwód;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oblicza pola figur złożonych z wielokątów i wycinków kół;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/>
      </w:pPr>
      <w:r>
        <w:rPr>
          <w:sz w:val="28"/>
        </w:rPr>
        <w:t xml:space="preserve">rozwiązuje zadania tekstowe związane z obwodami i polami figur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3"/>
        <w:keepNext w:val="false"/>
        <w:spacing w:before="0" w:after="0"/>
        <w:jc w:val="center"/>
        <w:outlineLvl w:val="9"/>
        <w:rPr/>
      </w:pPr>
      <w:r>
        <w:rPr/>
        <w:t>POZIOM (W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rozwiązuje zadania tekstowe związane z obwodami i polami figur;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ZIAŁ II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WYRAŻENIA ALGEBRAICZN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694"/>
        <w:jc w:val="both"/>
        <w:rPr/>
      </w:pPr>
      <w:r>
        <w:rPr>
          <w:sz w:val="28"/>
        </w:rPr>
        <w:t>R - rozszerzający - ocena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zna pojęcie wyrażenia algebraicznego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zna pojęcie jednomianu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zna pojęcie jednomianu uporządkowanego;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zna pojęcie jednomianów podobnych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zna zasadę nazywania wyrażeń algebraicznych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buduje proste wyrażenia algebraiczne;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odczytuje wyrażenia algebraiczne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porządkuje jednomiany;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podaje współczynniki liczbowe jednomianów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wskazuje jednomiany podobne;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redukuje wyrazy podobne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/>
      </w:pPr>
      <w:r>
        <w:rPr>
          <w:sz w:val="28"/>
        </w:rPr>
        <w:t xml:space="preserve">mnoży sumy algebraiczne przez liczby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mnoży sumy algebraiczne przez jednomiany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oblicza wartość liczbową wyrażenia algebraicznego, dla zmiennych wymiernych, bez ich przekształcania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wzór na kwadrat sumy i kwadrat różnicy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wzór na iloczyn sumy przez różnicę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równania i nierówności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i rozumie pojęcie rozwiązania równania i rozwiązania nierówności;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rozumie zasadę przeprowadzania redukcji wyrazów podobnych;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odczytuje wyrażenia algebraiczne;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porządkuje jednomiany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redukuje wyrazy podobne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puszcza nawiasy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mnoży sumy algebraiczne przez jednomiany;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upraszcza wyrażenia algebraiczne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łącza wspólne czynniki przed nawiasy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oblicza wartość liczbową wyrażenia algebraicznego, dla zmiennych wymiernych, bez ich przekształcania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/>
      </w:pPr>
      <w:r>
        <w:rPr>
          <w:sz w:val="28"/>
        </w:rPr>
        <w:t xml:space="preserve">mnoży sumy algebraiczne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wartość liczbową wyrażenia algebraicznego, dla zmiennych wymiernych, po przekształceniu do prostszej postaci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raża pola figur w postaci wyrażeń algebraicznych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wzory na kwadrat sumy i kwadrat różnicy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wzór na iloczyn sumy przez różnicę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równań równoważnych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równania tożsamościowego i równania sprzecznego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upraszcza wyrażenia algebraiczne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łącza wspólne czynniki przed nawiasy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mnoży sumy algebraiczne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upraszcza wyrażenia algebraiczne, stosując mnożenie sum algebraicznych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interpretuje geometrycznie iloczyny sum algebraicznych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buduje i odczytuje wyrażenia algebraiczne o konstrukcji wielodziałaniowej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wartość liczbową wyrażenia algebraicznego, dla zmiennych wymiernych, po przekształceniu do prostszej postaci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dodawanie i odejmowanie sum algebraicznych, mnożenie sum algebraicznych przez jednomiany w zadaniach tekstowych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raża pola figur w postaci wyrażeń algebraicznych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wzory na kwadrat sumy i kwadrat różnicy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wzory na kwadrat sumy i kwadrat różnicy do rachunków pamięciowych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przekształca wyrażenia algebraiczne, stosując wzory na kwadrat sumy i kwadrat różnicy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apisuje sumy algebraiczne w postaci iloczynów, stosując wzory na kwadrat sumy i kwadrat różnicy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wzory skróconego mnożenia w rozwiązywaniu równań i nierówności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wzór na iloczyn sumy przez różnicę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wzór na iloczyn sumy przez różnicę, do rachunków pamięciowych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przekształca wyrażenia algebraiczne, stosując wzór na iloczyn sumy przez różnicę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apisuje sumy algebraiczne w postaci iloczynów, stosując wzór na iloczyn sumy przez różnicę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>usuwa niewymierność z mianownika, stosując wzór na iloczyn sumy przez różnicę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>POZIOM (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upraszcza wyrażenia algebraiczne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łącza wspólne czynniki przed nawiasy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upraszcza wyrażenia algebraiczne, stosując mnożenie sum algebraicznych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buduje i odczytuje wyrażenia algebraiczne o konstrukcji wielodziałaniowej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wartość liczbową wyrażenia algebraicznego, dla zmiennych wymiernych, po przekształceniu do prostszej postaci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dodawanie i odejmowanie sum algebraicznych, mnożenie sum algebraicznych przez jednomiany w zadaniach tekstowych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raża pola figur w postaci wyrażeń algebraicznych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przekształca wyrażenia algebraiczne, stosując wzory na kwadrat sumy i kwadrat różnicy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apisuje sumy algebraiczne w postaci iloczynów, stosując wzory na kwadrat sumy i kwadrat różnicy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apisuje sumy algebraiczne w postaci iloczynów poprzez uzupełnianie wyrażeń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przekształca wyrażenia algebraiczne, stosując wzór na iloczyn sumy przez różnicę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apisuje sumy algebraiczne w postaci iloczynów, stosując wzór na iloczyn sumy przez różnicę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usuwa niewymierność z mianownika, stosując wzór na iloczyn sumy przez różnicę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wzory skróconego mnożenia w rozwiązywaniu równań i nierówności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raża treści zadań za pomocą równań lub nierówności, i rozwiązuje je, stosując wzory skróconego mnożenia;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>POZIOM (W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dodawanie i odejmowanie sum algebraicznych, mnożenie sum algebraicznych przez jednomiany w zadaniach tekstowych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korzystuje wyrażenia algebraiczne do rozwiązywania zadań związanych z podzielnością i dzieleniem z resztą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równania i nierówności wyższego stopnia; </w:t>
      </w:r>
    </w:p>
    <w:p>
      <w:pPr>
        <w:pStyle w:val="Normal"/>
        <w:numPr>
          <w:ilvl w:val="0"/>
          <w:numId w:val="16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wzory skróconego mnożenia przy dowodzeniu; 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ZIAŁ IV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UKŁADY RÓWNAŃ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układu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i rozumie pojęcie rozwiązania układu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podaje przykładowe rozwiązanie równania I stopnia z dwiema niewiadomymi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metodę podstawienia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znacza niewiadome z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układy równań I stopnia z dwiema niewiadomymi metodą podstawienia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metodę przeciwnych współczynników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układy równań I stopnia z dwiema niewiadomymi metodą przeciwnych współczynników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apisuje treści zadań za pomocą układu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prawdza czy podana para liczb spełnia podany układ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znacza niewiadome z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układy równań I stopnia z dwiema niewiadomymi metodą podstawienia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/>
      </w:pPr>
      <w:r>
        <w:rPr>
          <w:sz w:val="28"/>
        </w:rPr>
        <w:t xml:space="preserve">rozwiązuje zadania tekstowe za pomocą układu równań i metody podstawienia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układy równań I stopnia z dwiema niewiadomymi metodą przeciwnych współczynników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a pomocą układów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a: układ oznaczony, nieoznaczony, sprzeczny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a pomocą układu równań i procentów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znacza niewiadome z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układy równań I stopnia z dwiema niewiadomymi metodą podstawienia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a pomocą układu równań i metody podstawienia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układy równań I stopnia z dwiema niewiadomymi metodą przeciwnych współczynników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a pomocą układów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kreśla rodzaje układów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a pomocą układu równań i procentów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/>
      </w:pPr>
      <w:r>
        <w:rPr>
          <w:sz w:val="28"/>
        </w:rPr>
        <w:t xml:space="preserve">wykorzystuje diagramy procentowe w zadaniach tekstowych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tworzy układy równań o danych rozwiązaniach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układy równań I stopnia z dwiema niewiadomymi metodą podstawienia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a pomocą układu równań i metody podstawienia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układy równań I stopnia z dwiema niewiadomymi metodą przeciwnych współczynników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a pomocą układów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kreśla rodzaje układów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dobiera współczynniki układów równań, aby otrzymać żądane rodzaje układów równań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a pomocą układu równań i procentów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korzystuje diagramy procentowe w zadaniach tekstowych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W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tworzy układy równań o danych rozwiązaniach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układy równań z parametrem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/>
      </w:pPr>
      <w:r>
        <w:rPr>
          <w:sz w:val="28"/>
        </w:rPr>
        <w:t xml:space="preserve">rozwiązuje układy równań wyższych stopni; </w:t>
      </w:r>
    </w:p>
    <w:p>
      <w:pPr>
        <w:pStyle w:val="Normal"/>
        <w:numPr>
          <w:ilvl w:val="0"/>
          <w:numId w:val="17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a pomocą układu równań i procentów; </w:t>
      </w:r>
    </w:p>
    <w:p>
      <w:pPr>
        <w:pStyle w:val="Heading4"/>
        <w:rPr/>
      </w:pPr>
      <w:r>
        <w:rPr/>
        <w:t>DZIAŁ 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RÓJKĄTY PROSTOKĄTN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694"/>
        <w:jc w:val="both"/>
        <w:rPr/>
      </w:pPr>
      <w:r>
        <w:rPr>
          <w:sz w:val="28"/>
        </w:rPr>
        <w:t>D - dopełniający - ocena bardzo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K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twierdzenie Pitagorasa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umie potrzebę stosowania twierdzenia Pitagorasa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ć przeciwprostokątnej stosując twierdzenie Pitagorasa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/>
      </w:pPr>
      <w:r>
        <w:rPr>
          <w:sz w:val="28"/>
        </w:rPr>
        <w:t xml:space="preserve">zna twierdzenie odwrotne do twierdzenia Pitagorasa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umie potrzebę stosowania twierdzenia odwrotnego do twierdzenia Pitagorasa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prawdza, czy trójkąt o danych bokach jest trójkątem prostokątnym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skazuje trójkąty prostokątne w figura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dczytuje odległości pomiędzy punktami o równych odciętych lub rzędn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wzór na obliczanie długości przekątnej kwadratu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wzór na obliczanie długości wysokości trójkąta równobocznego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>oblicza długość przekątnej kwadratu, znając długość boku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P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ć przyprostokątnej stosując twierdzenie Pitagorasa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prawdza, czy trójkąt o danych bokach jest trójkątem prostokątnym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twierdzenie Pitagorasa w prostych zadaniach o trójkątach, prostokątach, trapezach, romba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znacza odległości między dwoma punktami w układzie współrzędn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wzór na obliczanie pola trójkąta równobocznego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prowadza wzór na obliczanie długości przekątnej kwadratu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ć przekątnej kwadratu, znając długość boku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wysokości lub pola trójkątów równobocznych, znając długości ich boków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ci boków lub pola kwadratów, znając długości ich przekątn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 przekątnymi kwadratów i wysokościami trójkątów równoboczn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/>
      </w:pPr>
      <w:r>
        <w:rPr>
          <w:sz w:val="28"/>
        </w:rPr>
        <w:t>zna zależności pomiędzy bokami i kątami w trójkątach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/>
      </w:pPr>
      <w:r>
        <w:rPr>
          <w:sz w:val="28"/>
        </w:rPr>
        <w:t>rozwiązuje trójkąty prostokątne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 xml:space="preserve">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3"/>
        <w:keepNext w:val="false"/>
        <w:spacing w:before="0" w:after="0"/>
        <w:jc w:val="center"/>
        <w:outlineLvl w:val="9"/>
        <w:rPr/>
      </w:pPr>
      <w:r>
        <w:rPr/>
        <w:t>POZIOM (R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konstruuje odcinek o długości wyrażonej liczbą niewymierną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/>
      </w:pPr>
      <w:r>
        <w:rPr>
          <w:sz w:val="28"/>
        </w:rPr>
        <w:t xml:space="preserve">sprawdza, czy trójkąt o danych bokach jest trójkątem prostokątnym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twierdzenie odwrotne do twierdzenia Pitagorasa w zadaniach tekstow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twierdzenie Pitagorasa w zadaniach o trójkątach, prostokątach, trapezach, rombach; stosuje twierdzenie Pitagorasa w zadaniach rachunkowych i konstrukcyjn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ci boków wielokątów leżących w układzie współrzędn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prawdza, czy trójkąty leżące w układzie współrzędnych są prostokątne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yprowadza wzór na obliczanie długości wysokości trójkąta równobocznego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wysokości lub pola trójkątów równobocznych, znając długości ich boków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ci boków lub pola kwadratów, znając długości ich przekątn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 przekątnymi kwadratów i wysokościami trójkątów równoboczn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ci boków lub pola trójkątów równobocznych, znając ich wysokości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/>
      </w:pPr>
      <w:r>
        <w:rPr>
          <w:sz w:val="28"/>
        </w:rPr>
        <w:t>rozwiązuje trójkąty prostokątne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/>
      </w:pPr>
      <w:r>
        <w:rPr>
          <w:sz w:val="28"/>
        </w:rPr>
        <w:t>rozwiązuje zadania tekstowe z wykorzystaniem zależności pomiędzy bokami i kątami w trójkątach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konstruuje odcinek o długości wyrażonej liczbą niewymierną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tw. odwrotne do tw. Pitagorasa w zadaniach tekstow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tw. Pitagorasa w zadaniach o trójkątach, prostokątach, trapezach, romba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/>
      </w:pPr>
      <w:r>
        <w:rPr>
          <w:sz w:val="28"/>
        </w:rPr>
        <w:t xml:space="preserve">stosuje tw. Pitagorasa w zadaniach rachunkowych i konstrukcyjn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prawdza, czy trójkąty leżące w układzie współrzędnych są prostokątne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 przekątnymi kwadratów i wysokościami trójkątów równoboczn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ci boków lub pola trójkątów równobocznych, znając ich wysokości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/>
      </w:pPr>
      <w:r>
        <w:rPr>
          <w:sz w:val="28"/>
        </w:rPr>
        <w:t>rozwiązuje trójkąty prostokątne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/>
      </w:pPr>
      <w:r>
        <w:rPr>
          <w:sz w:val="28"/>
        </w:rPr>
        <w:t>rozwiązuje zadania tekstowe z wykorzystaniem zależności pomiędzy bokami i kątami w trójkątach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W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8"/>
        </w:numPr>
        <w:ind w:left="1276" w:hanging="425"/>
        <w:jc w:val="both"/>
        <w:rPr/>
      </w:pPr>
      <w:r>
        <w:rPr>
          <w:sz w:val="28"/>
        </w:rPr>
        <w:t xml:space="preserve">konstruuje kwadraty o polach równych sumie pól danych kwadratów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 przekątnymi kwadratów i wysokościami trójkątów równobocznych; </w:t>
      </w:r>
    </w:p>
    <w:p>
      <w:pPr>
        <w:pStyle w:val="Normal"/>
        <w:numPr>
          <w:ilvl w:val="0"/>
          <w:numId w:val="18"/>
        </w:numPr>
        <w:ind w:left="1276" w:hanging="425"/>
        <w:jc w:val="both"/>
        <w:rPr/>
      </w:pPr>
      <w:r>
        <w:rPr>
          <w:sz w:val="28"/>
        </w:rPr>
        <w:t>rozwiązuje zadania tekstowe z wykorzystaniem zależności pomiędzy bokami i kątami w trójkątach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ZIAŁ V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4"/>
        <w:rPr/>
      </w:pPr>
      <w:r>
        <w:rPr/>
        <w:t>WIELOKĄTY I OKRĘ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K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ind w:left="1134" w:hanging="283"/>
        <w:jc w:val="both"/>
        <w:rPr>
          <w:sz w:val="28"/>
        </w:rPr>
      </w:pPr>
      <w:r>
        <w:rPr>
          <w:sz w:val="28"/>
        </w:rPr>
        <w:t>zna pojęcie okręgu opisanego na wielokącie;</w:t>
      </w:r>
    </w:p>
    <w:p>
      <w:pPr>
        <w:pStyle w:val="Normal"/>
        <w:numPr>
          <w:ilvl w:val="0"/>
          <w:numId w:val="2"/>
        </w:numPr>
        <w:ind w:left="1134" w:hanging="283"/>
        <w:jc w:val="both"/>
        <w:rPr>
          <w:sz w:val="28"/>
        </w:rPr>
      </w:pPr>
      <w:r>
        <w:rPr>
          <w:sz w:val="28"/>
        </w:rPr>
        <w:t>konstruuje okrąg opisany na trójkącie;</w:t>
      </w:r>
    </w:p>
    <w:p>
      <w:pPr>
        <w:pStyle w:val="Normal"/>
        <w:numPr>
          <w:ilvl w:val="0"/>
          <w:numId w:val="2"/>
        </w:numPr>
        <w:ind w:left="1134" w:hanging="283"/>
        <w:jc w:val="both"/>
        <w:rPr>
          <w:sz w:val="28"/>
        </w:rPr>
      </w:pPr>
      <w:r>
        <w:rPr>
          <w:sz w:val="28"/>
        </w:rPr>
        <w:t>zna pojęcie stycznej do okręgu;</w:t>
      </w:r>
    </w:p>
    <w:p>
      <w:pPr>
        <w:pStyle w:val="Normal"/>
        <w:numPr>
          <w:ilvl w:val="0"/>
          <w:numId w:val="2"/>
        </w:numPr>
        <w:ind w:left="1134" w:hanging="283"/>
        <w:jc w:val="both"/>
        <w:rPr>
          <w:sz w:val="28"/>
        </w:rPr>
      </w:pPr>
      <w:r>
        <w:rPr>
          <w:sz w:val="28"/>
        </w:rPr>
        <w:t>konstruuje styczną do okręgu;</w:t>
      </w:r>
    </w:p>
    <w:p>
      <w:pPr>
        <w:pStyle w:val="Normal"/>
        <w:numPr>
          <w:ilvl w:val="0"/>
          <w:numId w:val="2"/>
        </w:numPr>
        <w:ind w:left="1134" w:hanging="283"/>
        <w:jc w:val="both"/>
        <w:rPr>
          <w:sz w:val="28"/>
        </w:rPr>
      </w:pPr>
      <w:r>
        <w:rPr>
          <w:sz w:val="28"/>
        </w:rPr>
        <w:t>zna pojecie okręgu wpisanego w wielokąt;</w:t>
      </w:r>
    </w:p>
    <w:p>
      <w:pPr>
        <w:pStyle w:val="Normal"/>
        <w:numPr>
          <w:ilvl w:val="0"/>
          <w:numId w:val="2"/>
        </w:numPr>
        <w:ind w:left="1134" w:hanging="283"/>
        <w:jc w:val="both"/>
        <w:rPr/>
      </w:pPr>
      <w:r>
        <w:rPr>
          <w:sz w:val="28"/>
        </w:rPr>
        <w:t>zna pojęcie wielokąta foremnego;</w:t>
      </w:r>
    </w:p>
    <w:p>
      <w:pPr>
        <w:pStyle w:val="Normal"/>
        <w:numPr>
          <w:ilvl w:val="0"/>
          <w:numId w:val="2"/>
        </w:numPr>
        <w:ind w:left="1134" w:hanging="283"/>
        <w:jc w:val="both"/>
        <w:rPr>
          <w:sz w:val="28"/>
        </w:rPr>
      </w:pPr>
      <w:r>
        <w:rPr>
          <w:sz w:val="28"/>
        </w:rPr>
        <w:t>konstruuje sześciokąty i ośmiokąty foremne wpisane w okręgi o danych promieniach;</w:t>
      </w:r>
    </w:p>
    <w:p>
      <w:pPr>
        <w:pStyle w:val="Normal"/>
        <w:numPr>
          <w:ilvl w:val="0"/>
          <w:numId w:val="2"/>
        </w:numPr>
        <w:ind w:left="1134" w:hanging="283"/>
        <w:jc w:val="both"/>
        <w:rPr>
          <w:sz w:val="28"/>
        </w:rPr>
      </w:pPr>
      <w:r>
        <w:rPr>
          <w:sz w:val="28"/>
        </w:rPr>
        <w:t>oblicza długości promieni okręgów wpisanych w kwadraty o danych bokach;</w:t>
      </w:r>
    </w:p>
    <w:p>
      <w:pPr>
        <w:pStyle w:val="Normal"/>
        <w:numPr>
          <w:ilvl w:val="0"/>
          <w:numId w:val="2"/>
        </w:numPr>
        <w:ind w:left="1134" w:hanging="283"/>
        <w:jc w:val="both"/>
        <w:rPr>
          <w:sz w:val="28"/>
        </w:rPr>
      </w:pPr>
      <w:r>
        <w:rPr>
          <w:sz w:val="28"/>
        </w:rPr>
        <w:t>wpisuje i opisuje okręgi na wielokątach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określa położenie okręgu opisanego na trójkącie prostokątnym, ostrokątnym i rozwartokątnym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konstruuje okrąg przechodzący przez trzy dane punkty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konstruuje okręgi styczne do prostych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konstrukcyjne i rachunkowe związane ze stycznymi do okręgów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konstruuje okrąg wpisany w trójkąt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konstruuje sześciokąty i ośmiokąty foremne wpisane w okręgi o danych promieniach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zna i stosuje własności wielokątów foremnych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oblicza miary kątów wewnętrznych wielokątów foremnych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wskazuje wielokąty foremne środkowosymetryczne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podaje liczby osi symetrii wielokątów foremnych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oblicza długości promieni okręgów opisanych na kwadratach o danych bokach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oblicza długości promieni, pola lub obwody kół opisanych na trójkątach równobocznych i wpisanych w trójkąty równoboczne o danych bokach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tekstowe związane z okręgami wpisanymi i opisanymi na wielokątach foremnych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R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13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konstrukcyjne i rachunkowe związane z okręgami opisanymi na trójkątach;</w:t>
      </w:r>
    </w:p>
    <w:p>
      <w:pPr>
        <w:pStyle w:val="Normal"/>
        <w:numPr>
          <w:ilvl w:val="0"/>
          <w:numId w:val="13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konstrukcyjne i rachunkowe związane ze stycznymi do okręgów;</w:t>
      </w:r>
    </w:p>
    <w:p>
      <w:pPr>
        <w:pStyle w:val="Normal"/>
        <w:numPr>
          <w:ilvl w:val="0"/>
          <w:numId w:val="13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konstrukcyjne i rachunkowe związane z okręgami wpisanymi w trójkąty;</w:t>
      </w:r>
    </w:p>
    <w:p>
      <w:pPr>
        <w:pStyle w:val="Normal"/>
        <w:numPr>
          <w:ilvl w:val="0"/>
          <w:numId w:val="13"/>
        </w:numPr>
        <w:ind w:left="1134" w:hanging="283"/>
        <w:jc w:val="both"/>
        <w:rPr>
          <w:sz w:val="28"/>
        </w:rPr>
      </w:pPr>
      <w:r>
        <w:rPr>
          <w:sz w:val="28"/>
        </w:rPr>
        <w:t>oblicza długości promieni, pola lub obwody kół opisanych na trójkątach równobocznych i wpisanych w trójkąty równoboczne o danych bokach;</w:t>
      </w:r>
    </w:p>
    <w:p>
      <w:pPr>
        <w:pStyle w:val="Normal"/>
        <w:numPr>
          <w:ilvl w:val="0"/>
          <w:numId w:val="13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tekstowe związane z okręgami wpisanymi i opisanymi na wielokątach foremnych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3"/>
        <w:keepNext w:val="false"/>
        <w:spacing w:before="0" w:after="0"/>
        <w:jc w:val="center"/>
        <w:outlineLvl w:val="9"/>
        <w:rPr/>
      </w:pPr>
      <w:r>
        <w:rPr/>
        <w:t>POZIOM (D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konstrukcyjne i rachunkowe związane z okręgami opisanymi na trójkątach;</w:t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konstrukcyjne i rachunkowe związane ze stycznymi do okręgów;</w:t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konstrukcyjne i rachunkowe związane z okręgami wpisanymi w trójkąty;</w:t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tekstowe związane z wielokątami foremnymi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>
          <w:sz w:val="28"/>
        </w:rPr>
        <w:t>rozwiązuje zadania tekstowe związane z okręgami wpisanymi i opisanymi na wielokątach foremnych;</w:t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sz w:val="28"/>
        </w:rPr>
      </w:pPr>
      <w:r>
        <w:rPr>
          <w:sz w:val="28"/>
        </w:rPr>
        <w:t>rozumie warunek wpisywania i opisywania okręgu na czworokącie;</w:t>
      </w:r>
      <w:r>
        <w:br w:type="page"/>
      </w:r>
    </w:p>
    <w:p>
      <w:pPr>
        <w:pStyle w:val="TextBody"/>
        <w:rPr/>
      </w:pPr>
      <w:r>
        <w:rPr/>
        <w:t>POZIOM (W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0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konstrukcyjne i rachunkowe związane z okręgami opisanymi na trójkątach;</w:t>
      </w:r>
    </w:p>
    <w:p>
      <w:pPr>
        <w:pStyle w:val="Normal"/>
        <w:numPr>
          <w:ilvl w:val="0"/>
          <w:numId w:val="10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konstrukcyjne i rachunkowe związane ze stycznymi do okręgów;</w:t>
      </w:r>
    </w:p>
    <w:p>
      <w:pPr>
        <w:pStyle w:val="Normal"/>
        <w:numPr>
          <w:ilvl w:val="0"/>
          <w:numId w:val="10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konstrukcyjne i rachunkowe związane z okręgami wpisanymi w trójkąty;</w:t>
      </w:r>
    </w:p>
    <w:p>
      <w:pPr>
        <w:pStyle w:val="Normal"/>
        <w:numPr>
          <w:ilvl w:val="0"/>
          <w:numId w:val="10"/>
        </w:numPr>
        <w:ind w:left="1134" w:hanging="283"/>
        <w:jc w:val="both"/>
        <w:rPr>
          <w:sz w:val="28"/>
        </w:rPr>
      </w:pPr>
      <w:r>
        <w:rPr>
          <w:sz w:val="28"/>
        </w:rPr>
        <w:t>rozwiązuje zadania tekstowe związane z wielokątami foremnymi;</w:t>
      </w:r>
    </w:p>
    <w:p>
      <w:pPr>
        <w:pStyle w:val="Normal"/>
        <w:numPr>
          <w:ilvl w:val="0"/>
          <w:numId w:val="10"/>
        </w:numPr>
        <w:ind w:left="1134" w:hanging="283"/>
        <w:jc w:val="both"/>
        <w:rPr>
          <w:sz w:val="28"/>
        </w:rPr>
      </w:pPr>
      <w:r>
        <w:rPr>
          <w:sz w:val="28"/>
        </w:rPr>
        <w:t xml:space="preserve">rozwiązuje zadania tekstowe związane z okręgami wpisanymi i opisanymi na wielokątach foremnych; 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ZIAŁ VI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4"/>
        <w:rPr>
          <w:sz w:val="28"/>
        </w:rPr>
      </w:pPr>
      <w:r>
        <w:rPr/>
        <w:t>GRANIASTOSŁUP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POZIOM (K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ecie graniastosłupa, prostopadłościanu, graniastosłupa prostego i graniastosłupa prawidłowego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budowę graniastosłupa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umie sposób tworzenia nazw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skazuje w modelach krawędzie prostopadłe i równoległe oraz ściany prostopadłe i równoległe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kreśla liczbę wierzchołków, krawędzi i ścian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ysuje graniastosłupy proste w rzutach równoległych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siatki graniastosłupa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i rozumie pojęcie pola powierzchni graniastosłupa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wzór na obliczanie pola powierzchni graniastosłupa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umie zasadę kreślenia siatek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kreśli siatki graniastosłupów o podstawach trójkątnych lub czworokątnych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poznaje siatki graniastosłupów (typowy układ)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pola powierzchn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wzór na obliczanie objętości prostopadłościanu i sześcianu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jednostki objętośc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umie pojęcie objętości bryły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objętości prostopadłościanów i sześcian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wzór na obliczanie objętości graniastosłupa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objętośc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przekątnej ściany graniastosłupa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przekątnej graniastosłupa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>wskazuje kąty między przekątnymi a krawędziami;</w:t>
      </w:r>
    </w:p>
    <w:p>
      <w:pPr>
        <w:pStyle w:val="TextBody"/>
        <w:rPr/>
      </w:pPr>
      <w:r>
        <w:rPr/>
        <w:t>POZIOM (P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ecie graniastosłupa pochyłego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skazuje na rysunkach krawędzie prostopadłe i równoległe oraz ściany prostopadłe i równoległe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kreśla liczbę wierzchołków, krawędzi i ścian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ysuje graniastosłupy proste w rzutach równoległych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sumy długości krawędz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umie sposób obliczania pola powierzchni graniastosłupa jako pola siatk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kreśli siatki graniastosłupów o podstawach będących dowolnymi wielokątam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poznaje siatk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pola powierzchn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polami powierzchni graniastosłupów prostych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umie zasady zamiany jednostek objętośc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amienia jednostki objętośc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objętości prostopadłościanów i sześcian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objętością prostopadłościan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objętośc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objętością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ci przekątnych ścian graniastosłupów jako przekątnych prostokąt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i rozumie pojecie kąta z płaszczyzną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skazuje kąty między przekątnymi a krawędziam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>wskazuje kąty między przekątnymi a podstawam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R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sumy długości krawędz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sumami długości krawędz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kreśli siatki graniastosłupów o podstawach będących dowolnymi wielokątam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poznaje siatk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pola powierzchn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polami powierzchni graniastosłupów prostych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amienia jednostki objętośc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objętością prostopadłościan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objętośc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objętością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ci przekątnych ścian graniastosłupów jako przekątnych prostokąt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ci przekątnych dowolnych ścian i przekątnych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długościami przekątnych, polami powierzchni i objętościam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ci krawędzi, znając kąty między pewnymi odcinkami lub kąty przekątnych z podstawam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/>
      </w:pPr>
      <w:r>
        <w:rPr>
          <w:sz w:val="28"/>
        </w:rPr>
        <w:t>rozwiązuje zadania tekstowe związane z obliczaniem długości krawędzi, pól powierzchni i objętości graniastosłupów prostych z zastosowaniem zależności między bokami i katami w trójkątach o kątach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D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sumami długości krawędz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poznaje siatk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polami powierzchni graniastosłupów prostych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amienia jednostki objętośc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objętością prostopadłościan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objętością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ci przekątnych dowolnych ścian i przekątnych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długościami przekątnych, polami powierzchni i objętościam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ci krawędzi, znając kąty między pewnymi odcinkami lub kąty przekątnych z podstawami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/>
      </w:pPr>
      <w:r>
        <w:rPr>
          <w:sz w:val="28"/>
        </w:rPr>
        <w:t>rozwiązuje zadania tekstowe związane z obliczaniem długości krawędzi, pól powierzchni i objętości graniastosłupów prostych z zastosowaniem zależności między bokami i katami w trójkątach o kątach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W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nietypowe zadania związane z rzutam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poznaje siatk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polami powierzchni graniastosłupów prostych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objętością prostopadłościan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objętością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długościami przekątnych, polami powierzchni i objętościami graniastosłupów; </w:t>
      </w:r>
    </w:p>
    <w:p>
      <w:pPr>
        <w:pStyle w:val="Normal"/>
        <w:numPr>
          <w:ilvl w:val="0"/>
          <w:numId w:val="19"/>
        </w:numPr>
        <w:ind w:left="1276" w:hanging="425"/>
        <w:jc w:val="both"/>
        <w:rPr/>
      </w:pPr>
      <w:r>
        <w:rPr>
          <w:sz w:val="28"/>
        </w:rPr>
        <w:t>rozwiązuje zadania tekstowe związane z obliczaniem długości krawędzi, pól powierzchni i objętości graniastosłupów prostych z zastosowaniem zależności między bokami i katami w trójkątach o kątach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ZIAŁ VII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STROSŁUPY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K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ostrosłupa, ostrosłupa prawidłowego, czworościanu i czworościanu foremnego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umie sposób tworzenia nazw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budowę ostrosłupa (ściany boczne, podstawa, wierzchołki, krawędzie)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kreśla liczby wierzchołków, krawędzi i ścian ostrosłupa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ysuje ostrosłupy w rzutach równoległych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siatki ostrosłupa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pola powierzchni ostrosłupa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wzór na obliczanie pola powierzchni ostrosłupa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umie pojęcie pola figury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umie zasadę kreślenia siatek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poznaje siatki ostrosłupów (typowe)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wysokości ostrosłupa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objętości bryły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wzór na obliczanie objętości ostrosłupa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objętośc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jednostki objętości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wysokości ściany bocznej ostrosłupa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skazuje trójkąty prostokątne, w których występują dane lub szukane odcinki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wskazuje kąt między krawędziami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zna pojęcie przekroju figury;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P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kreśla liczby wierzchołków, krawędzi i ścian ostrosłupa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ysuje ostrosłupy w rzutach równoległych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sumy długości krawędz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umie sposób obliczania pola powierzchni, jako pola siatki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kreśli siatk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poznaje siatk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pola powierzchn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polami powierzchn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objętośc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rozwiązuje zadania tekstowe związane z objętościami ostrosłupów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twierdzenie Pitagorasa do wyznaczania długości odcink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wskazuje kąt między krawędziami;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wskazuje kąt między odcinkami a podstawą;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pola przekrojów graniastosłupów lub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kreśla rodzaj figur powstałych z przekroju brył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R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sumy długości krawędz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sumami długości krawędzi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kreśli siatk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poznaje siatk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pola powierzchn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polami powierzchn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objętośc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rozwiązuje zadania tekstowe związane z objętościami ostrosłupów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stosuje twierdzenie Pitagorasa do wyznaczania długości odcink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rozwiązuje zadania tekstowe związane z długościami pewnych odcinków, polami powierzchni i objętościami ostrosłupów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zna i rozumie pojęcie kąta między ścianami (płaszczyznami)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wskazuje kąt miedzy ścianami ostrosłupa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oblicza długości pewnych odcinków, znając kąt między odcinkami, odcinkami a podstawą lub kąt między ścianami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/>
      </w:pPr>
      <w:r>
        <w:rPr>
          <w:sz w:val="28"/>
        </w:rPr>
        <w:t>rozwiązuje zadania tekstowe związane z obliczaniem długości odcinków, pól powierzchni o objętości ostrosłupów z zastosowaniem zależności między bokami i katami w trójkątach o kątach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oblicza pola przekrojów graniastosłupów lub ostrosłupów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określa rodzaj figur powstałych z przekroju brył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3"/>
        <w:keepNext w:val="false"/>
        <w:spacing w:before="0" w:after="0"/>
        <w:outlineLvl w:val="9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D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sumami długości krawędzi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poznaje siatk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pola powierzchn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polami powierzchn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rozwiązuje zadania tekstowe związane z objętościami ostrosłupów i graniastosłupów;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rozwiązuje zadania tekstowe związane z długościami pewnych odcinków, polami powierzchni i objętościami ostrosłupów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długości pewnych odcinków, znając kąt między odcinkami, odcinkami a podstawą lub kąt między ścianami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/>
      </w:pPr>
      <w:r>
        <w:rPr>
          <w:sz w:val="28"/>
        </w:rPr>
        <w:t>rozwiązuje zadania tekstowe związane z obliczaniem długości odcinków, pól powierzchni o objętości ostrosłupów z zastosowaniem zależności między bokami i katami w trójkątach o kątach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pola przekrojów graniastosłupów lub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określa rodzaj figur powstałych z przekroju brył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W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rozwiązuje zadania tekstowe związane z polami powierzchni ostrosłupów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objętościami ostrosłupów i graniast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 długościami pewnych odcinków, polami powierzchni i objętościami ostrosłupów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/>
      </w:pPr>
      <w:r>
        <w:rPr>
          <w:sz w:val="28"/>
        </w:rPr>
        <w:t>rozwiązuje zadania tekstowe związane z obliczaniem długości odcinków, pól powierzchni o objętości ostrosłupów z zastosowaniem zależności między bokami i katami w trójkątach o kątach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0"/>
        </w:numPr>
        <w:ind w:left="1276" w:hanging="425"/>
        <w:jc w:val="both"/>
        <w:rPr>
          <w:sz w:val="28"/>
        </w:rPr>
      </w:pPr>
      <w:r>
        <w:rPr>
          <w:sz w:val="28"/>
        </w:rPr>
        <w:t>oblicza pola przekrojów graniastosłupów lub ostrosłupów;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ZIAŁ X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4"/>
        <w:rPr/>
      </w:pPr>
      <w:r>
        <w:rPr/>
        <w:t>STATYSTY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K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diagramu słupkowego i kołowego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wykresu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umie potrzebę korzystania z różnych form prezentacji informacji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dczytuje informacje z tabel, wykresów, diagramów, tabel łodygowo-listkowych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średniej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średnie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biera dane statystyczne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P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tabeli łodygowo-listkowej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dczytuje informacje z tabel, wykresów, diagramów, tabel łodygowo-listkowych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układa pytania do prezentowanych danych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mediany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średnie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mediany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e średnimi i medianami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danych statystycznych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pracowuje dane statystyczne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/>
      </w:pPr>
      <w:r>
        <w:rPr>
          <w:sz w:val="28"/>
        </w:rPr>
        <w:t xml:space="preserve">prezentuje dane statystyczne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zdarzenia losowego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podaje zdarzenia losowe w doświadczeniach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>oblicza prawdopodobieństwa zdarzeń;</w:t>
      </w:r>
    </w:p>
    <w:p>
      <w:pPr>
        <w:pStyle w:val="TextBody"/>
        <w:rPr/>
      </w:pPr>
      <w:r>
        <w:rPr/>
        <w:t>POZIOM (R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interpretuje prezentowane informacje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średnie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mediany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e średnimi i medianami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pracowuje dane statystyczne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prezentuje dane statystyczne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zna pojęcie prawdopodobieństwa zdarzenia losowego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podaje zdarzenia losowe w doświadczeniach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prawdopodobieństwa zdarzeń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interpretuje prezentowane informacje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prezentuje dane w korzystnej formie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mediany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e średnimi i medianami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pracowuje dane statystyczne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prezentuje dane statystyczne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>oblicza prawdopodobieństwa zdarzeń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 xml:space="preserve"> </w:t>
      </w:r>
    </w:p>
    <w:p>
      <w:pPr>
        <w:pStyle w:val="TextBody"/>
        <w:rPr/>
      </w:pPr>
      <w:r>
        <w:rPr/>
        <w:t>POZIOM (W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rozwiązuje zadania tekstowe związane ze średnimi i medianami; </w:t>
      </w:r>
    </w:p>
    <w:p>
      <w:pPr>
        <w:pStyle w:val="Normal"/>
        <w:numPr>
          <w:ilvl w:val="0"/>
          <w:numId w:val="21"/>
        </w:numPr>
        <w:ind w:left="1276" w:hanging="425"/>
        <w:jc w:val="both"/>
        <w:rPr>
          <w:sz w:val="28"/>
        </w:rPr>
      </w:pPr>
      <w:r>
        <w:rPr>
          <w:sz w:val="28"/>
        </w:rPr>
        <w:t xml:space="preserve">oblicza prawdopodobieństwa zdarzeń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eastAsia="pl-P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l-PL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l-PL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1:40:00Z</dcterms:created>
  <dc:creator>Stokrota_1</dc:creator>
  <dc:description/>
  <dc:language>en-US</dc:language>
  <cp:lastModifiedBy>Stokrota_1</cp:lastModifiedBy>
  <dcterms:modified xsi:type="dcterms:W3CDTF">2002-12-06T09:20:00Z</dcterms:modified>
  <cp:revision>60</cp:revision>
  <dc:subject/>
  <dc:title/>
</cp:coreProperties>
</file>